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815" cy="692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КАЛИТВИНСКОГО ГОРОДСКОГО ПОСЕЛЕНИЯ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елая Кали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7»   апреля  2025 г.                                                                  № 139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калитвинского городского поселения Белокалитв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решением Собрания депутатов Белокалитвинского городского поселения от 30 августа 2007 года № 86 «Об утверждении Положения о бюджетном процессе в Белокалитвинском городском поселении», Собрание депутатов Белокалитвинского городского поселения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1. Утвердить отчёт об исполнении бюджета Белокалитвинского городского поселения Белокалитвинского района (далее - местный бюджет) за 2024 год по доходам в сумме 807 576,8 тыс. рублей, по расходам в сумме 750 630,7  тыс.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евышением  доходов над расходами  (профицит местного бюджета) в сумме 56 946,1 тыс. рублей и со следующими показателями: </w:t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1) по доходам местного бюджета по кодам классификации доходов бюджетов за 2024 год согласно приложению 1 к настоящему решению;</w:t>
      </w:r>
    </w:p>
    <w:p>
      <w:pPr>
        <w:pStyle w:val="Normal"/>
        <w:suppressAutoHyphens w:val="true"/>
        <w:spacing w:lineRule="auto" w:line="216"/>
        <w:ind w:left="75" w:firstLine="776"/>
        <w:jc w:val="both"/>
        <w:rPr/>
      </w:pPr>
      <w:r>
        <w:rPr>
          <w:sz w:val="28"/>
          <w:szCs w:val="28"/>
        </w:rPr>
        <w:t>2) по расходам местного бюджета по разделам и подразделам классификации расходов бюджетов за 2024 год согласно приложению 2 к настоящему решению;</w:t>
      </w:r>
    </w:p>
    <w:p>
      <w:pPr>
        <w:pStyle w:val="Normal"/>
        <w:suppressAutoHyphens w:val="true"/>
        <w:spacing w:lineRule="auto" w:line="216"/>
        <w:ind w:left="75" w:firstLine="776"/>
        <w:jc w:val="both"/>
        <w:rPr/>
      </w:pPr>
      <w:r>
        <w:rPr>
          <w:sz w:val="28"/>
          <w:szCs w:val="28"/>
        </w:rPr>
        <w:t>3) по расходам местного бюджета по ведомственной структуре расходов местного бюджета за 2024 год согласно приложению 3 к настоящему решению;</w:t>
      </w:r>
    </w:p>
    <w:p>
      <w:pPr>
        <w:pStyle w:val="Normal"/>
        <w:suppressAutoHyphens w:val="true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финансирования дефицита местного бюджета по кодам классификации источников финансирования дефицитов бюджетов за 2024 год,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елокалитвинског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В.А. Рыжкин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20"/>
        </w:tabs>
        <w:ind w:left="13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57:00Z</dcterms:created>
  <dc:creator>Волков Олег Анатольевич</dc:creator>
  <dc:description/>
  <cp:keywords/>
  <dc:language>en-US</dc:language>
  <cp:lastModifiedBy>Пользователь Windows</cp:lastModifiedBy>
  <cp:lastPrinted>2018-03-28T14:12:00Z</cp:lastPrinted>
  <dcterms:modified xsi:type="dcterms:W3CDTF">2025-04-18T05:46:00Z</dcterms:modified>
  <cp:revision>93</cp:revision>
  <dc:subject/>
  <dc:title> 	</dc:title>
</cp:coreProperties>
</file>